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Приложение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Анализ исполнения бюджета </w:t>
        <w:br/>
        <w:t>Администрация  Октябрьского сельского поселения</w:t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(наименование муниципального образования Смоленской области)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 налоговым и неналоговым доходам по состоянию на 01.08. 2016 г.</w:t>
      </w:r>
    </w:p>
    <w:p>
      <w:pPr>
        <w:pStyle w:val="Normal"/>
        <w:ind w:left="8250" w:hanging="0"/>
        <w:rPr>
          <w:bCs/>
          <w:sz w:val="18"/>
          <w:szCs w:val="18"/>
        </w:rPr>
      </w:pPr>
      <w:r>
        <w:rPr>
          <w:bCs/>
          <w:sz w:val="18"/>
          <w:szCs w:val="18"/>
        </w:rPr>
        <w:t>(дата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8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0"/>
        <w:gridCol w:w="1540"/>
        <w:gridCol w:w="1546"/>
        <w:gridCol w:w="952"/>
        <w:gridCol w:w="1210"/>
        <w:gridCol w:w="1792"/>
        <w:gridCol w:w="770"/>
        <w:gridCol w:w="1430"/>
        <w:gridCol w:w="1545"/>
        <w:gridCol w:w="1330"/>
      </w:tblGrid>
      <w:tr>
        <w:trPr>
          <w:tblHeader w:val="true"/>
          <w:trHeight w:val="2490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а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 2015 г.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ическое исполнение на последнюю отчетную дату 2015г.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 исполнения к году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 2016 г.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ическое исполнение на последнюю отчетную дату 2016 г.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 исполнения к году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агаемая сумма поправки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 2016 г. (с учетом поправки)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фактического исполнения на последнюю отчетную дату 2016 года к плановым назначениям с учетом поправки</w:t>
            </w:r>
          </w:p>
        </w:tc>
      </w:tr>
      <w:tr>
        <w:trPr>
          <w:trHeight w:val="623" w:hRule="atLeast"/>
        </w:trPr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доходы - всего, в том числе по видам доходов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4,7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8,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,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8,5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5,9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,6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НАЛОГИ НА ПРИБЫЛЬ, ДОХОДЫ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4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всего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4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НАЛОГИ НА СОВОКУПНЫЙ ДОХОД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,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  <w:r>
              <w:rPr>
                <w:color w:val="000000"/>
                <w:sz w:val="18"/>
              </w:rPr>
              <w:t>Единый сельскохозяйственный налог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,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НАЛОГИ НА ИМУЩЕСТВО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,6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,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,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  <w:r>
              <w:rPr>
                <w:color w:val="000000"/>
                <w:sz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емельный налог всего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,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,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8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 том числе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  <w:r>
              <w:rPr>
                <w:color w:val="000000"/>
                <w:sz w:val="1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5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,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9,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,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3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Доходы от уплаты акцизов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,4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,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2,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ходы от уплаты акцизов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,4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,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2,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1" w:hRule="atLeast"/>
        </w:trPr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налоговые доходы - всего, в том числе по видам доходов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9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18"/>
              </w:rPr>
              <w:t> </w:t>
            </w:r>
            <w:r>
              <w:rPr>
                <w:b/>
                <w:bCs/>
                <w:color w:val="000000"/>
                <w:sz w:val="18"/>
              </w:rPr>
              <w:t>ДОХОДЫ ОТ ИСПОЛЬЗОВАНИЯ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b/>
                <w:bCs/>
                <w:color w:val="000000"/>
                <w:sz w:val="18"/>
              </w:rPr>
              <w:t>ИМУЩЕСТВА, НАХОДЯЩЕГОСЯ</w:t>
            </w:r>
            <w:r>
              <w:rPr>
                <w:b/>
                <w:bCs/>
                <w:color w:val="000000"/>
                <w:sz w:val="20"/>
              </w:rPr>
              <w:t xml:space="preserve"> </w:t>
            </w:r>
            <w:r>
              <w:rPr>
                <w:b/>
                <w:bCs/>
                <w:color w:val="000000"/>
                <w:sz w:val="18"/>
              </w:rPr>
              <w:t>В ГОСУДАРСТВЕННОЙ И МУНИЦИПАЛЬНОЙ СОБСТВЕННОСТ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  <w:sz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18"/>
              </w:rPr>
              <w:t>участков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  <w:r>
              <w:rPr>
                <w:color w:val="000000"/>
                <w:sz w:val="1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  <w:r>
              <w:rPr>
                <w:color w:val="000000"/>
                <w:sz w:val="1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рочие доходы от компенсации затрат бюджетов поселени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ДОХОДЫ ОТ ПРОДАЖИ МАТЕРИАЛЬНЫХ И НЕМАТЕРИАЛЬНЫХ АКТИВОВ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ПРОЧИЕ НЕНАЛОГОВЫЕ ДОХОДЫ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евыясненные поступления, зачисляемые в бюджеты поселени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рочие неналоговые доходы бюджетов поселени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: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5,6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8,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,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8,5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5,9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,6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102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12:19:00Z</dcterms:created>
  <dc:creator>Торопов</dc:creator>
  <dc:description/>
  <cp:keywords/>
  <dc:language>en-US</dc:language>
  <cp:lastModifiedBy>999</cp:lastModifiedBy>
  <cp:lastPrinted>2016-02-15T09:36:00Z</cp:lastPrinted>
  <dcterms:modified xsi:type="dcterms:W3CDTF">2016-08-26T07:29:00Z</dcterms:modified>
  <cp:revision>9</cp:revision>
  <dc:subject/>
  <dc:title>Приложение 2</dc:title>
</cp:coreProperties>
</file>